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április 22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Bokod-Dad-Kecskéd-Szákszend Községi Önkormányzatok Közoktatási és Közművelődési Intézményfenntartó Társulás 2012. évi költségvetésének végrehajtásáró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5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kod-Dad-Kecskéd-Szákszend Községi Önkormányzatok Közoktatási és Közművelődési Intézményfenntartó Tárulása (a továbbiakban: Társulás) 2012. februári ülésén fogadta el a Bokod-Dad-Kecskéd-Szákszend Kistérségi Általános Művelődési Központ 2012. évi költségvetésé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törvény értelmében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jegyző által elkészített zárszámadási rendelettervezetet, valamint a külön törvény szerinti könyvvizsgálói záradékkal ellátott egyszerűsített tartalmú - a helyi önkormányzat és intézményei adatait összevontan tartalmazó - éves pénzforgalmi jelentést, könyvviteli mérleget, pénzmaradvány-kimutatást, és eredmény kimutatást a polgármester a költségvetési évet követően 4 hónapon belül terjeszti a képviselő-testület el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-Dad-Kecskéd-Szákszend Községi Önkormányzatok Közoktatási és Közművelődési Intézményfenntartó Társulása Társulási Megállapodása alapján a Képviselő-testületek véleményezik a társulás költségvetését, beszámolóját mielőtt azt a Társulási Tanács elfogadná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2012. évről készített zárszámadás jogszabályi hátterét tekintve megegyezik az előző évivel. Az idén azonban számba kell vennünk az iskolák államosításából adódó 2013. évre áthúzódó kifizetéséket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 2012. évi gazdálkodásának pénzügyi fedezete folyamatosan biztosított volt. A kötelező feladatainknak folyamatosan eleget tettünk, a működési kiadások fedezete mindenkor rendelkezésünkre állt. A személyi és intézményi hátteret takarékos gazdálkodással biztosítottu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 előirányzatai az alábbiak szerint alakultak 2012. évb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2012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 módosított ei.-ho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öbbc. Kist. Társ.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2012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917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evételek teljesítése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bevételi teljesítés alakulása 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né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öbbc. kist. társ. támogat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 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2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/>
        <w:t xml:space="preserve"> tekintve az alábbiak szerint alakult 2012. évben:</w:t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>
          <w:trHeight w:val="9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8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öbbc. Kist. Társ.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3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18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2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2012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6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7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1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18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i előirányzatok változása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28"/>
        <w:gridCol w:w="2172"/>
        <w:gridCol w:w="1952"/>
        <w:gridCol w:w="1952"/>
      </w:tblGrid>
      <w:tr>
        <w:trPr>
          <w:trHeight w:val="204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evételi előirányzatok változása az eredet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hez viszonyítv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ho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öbbc. kist. társ. támogatásokho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hoz viszonyítva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9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4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3</w:t>
            </w:r>
          </w:p>
        </w:tc>
      </w:tr>
      <w:tr>
        <w:trPr/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87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vételi előirányzatok a következőkben felsoroltak miatt mutatnak változás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működési bevételek</w:t>
      </w:r>
      <w:r>
        <w:rPr>
          <w:rFonts w:cs="Arial" w:ascii="Arial" w:hAnsi="Arial"/>
          <w:sz w:val="22"/>
          <w:szCs w:val="22"/>
        </w:rPr>
        <w:t xml:space="preserve"> tekintetében csupán Bokod esetében mutat eltérést az előirányzat azonban a teljesülések láthatóan alulmaradtak Dad (191 E Ft) és Kecskéd (293 E Ft) esetében. Kecskédnél az óvoda esetében alul, az iskola esetében túl teljesültek az előirányzatok, csak úgy mint Szákszend intézményeiné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ÁKSZEN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redeti előirányzat:</w:t>
        <w:tab/>
        <w:t xml:space="preserve">  39 165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3 455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Csökkenés:                         928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ódosított előirányzat  41 692 e Ft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Előirányzat változás:2 527 e Ft, mely a főkönyvi könyvelésben rögzítésre   került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2012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    </w:t>
      </w:r>
      <w:r>
        <w:rPr>
          <w:rFonts w:cs="Arial" w:ascii="Arial" w:hAnsi="Arial"/>
          <w:sz w:val="22"/>
          <w:szCs w:val="22"/>
          <w:u w:val="single"/>
        </w:rPr>
        <w:t xml:space="preserve"> 3 097 e Ft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>Öveges J. Általános Iskola:</w:t>
        <w:tab/>
        <w:tab/>
        <w:t>2 184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skuckó Óvoda:</w:t>
        <w:tab/>
        <w:tab/>
        <w:tab/>
        <w:t xml:space="preserve">   913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u w:val="single"/>
        </w:rPr>
        <w:t>Könyvtári érdekeltség növelő támogatás</w:t>
      </w:r>
      <w:r>
        <w:rPr>
          <w:rFonts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6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Öveges J. Általános Iskola                     6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u w:val="single"/>
        </w:rPr>
        <w:t>2012. júliusi normatíva lemondás</w:t>
      </w:r>
      <w:r>
        <w:rPr>
          <w:rFonts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  <w:u w:val="single"/>
        </w:rPr>
        <w:t>-568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Öveges J. Általános Iskola                 -270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Kiskuckó Óvoda                                 -298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u w:val="single"/>
        </w:rPr>
        <w:t>2011. évi normatíva pótigény</w:t>
      </w:r>
      <w:r>
        <w:rPr>
          <w:rFonts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44 e F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Öveges J. Általános Iskola                    4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 xml:space="preserve">Kiskuckó Óvoda                                      0 e F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októberi normatíva lemondás</w:t>
      </w:r>
      <w:r>
        <w:rPr>
          <w:rFonts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-360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 xml:space="preserve">Öveges J. Általános Iskola                 -287 e F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Kiskuckó Óvoda                                 -  73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 xml:space="preserve">Beill.zavarral küzdő tanulók támogatása </w:t>
      </w:r>
      <w:r>
        <w:rPr>
          <w:rFonts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  <w:u w:val="single"/>
        </w:rPr>
        <w:t>250 e F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Öveges J Általános Iskola                    250 e F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redeti előirányzat:</w:t>
        <w:tab/>
        <w:t xml:space="preserve">  52 813 e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4 459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Csökkenés:                      1 166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ódosított előirányzat  56 106 e Ft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Előirányzat változás: 3 293 e Ft, mely a főkönyvi könyvelésben rögzítésre került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4 156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óra Ferenc Általános Iskola:</w:t>
        <w:tab/>
        <w:t xml:space="preserve">  2 874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köziotthonos Óvoda:</w:t>
        <w:tab/>
        <w:tab/>
        <w:t xml:space="preserve">  1 282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Könyvtári érdekeltség növelő támogatás:</w:t>
      </w:r>
      <w:r>
        <w:rPr>
          <w:rFonts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31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Móra Ferenc Általános Iskola:                 31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júliusi normatíva lemondás</w:t>
      </w:r>
      <w:r>
        <w:rPr>
          <w:rFonts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-195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Móra Ferenc Általános Iskola               -195 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u w:val="single"/>
        </w:rPr>
        <w:t>2012. júliusi normatíva pótigény</w:t>
      </w:r>
      <w:r>
        <w:rPr>
          <w:rFonts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 72 e F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Móra Ferenc Általános Iskola                     0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 xml:space="preserve">Napköziotthonos Óvoda                             72 e Ft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októberi normatíva lemondás</w:t>
      </w:r>
      <w:r>
        <w:rPr>
          <w:rFonts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-971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Móra Ferenc Általános Iskola                 -416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Napköziotthonos Óvoda                          -555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 xml:space="preserve">Beill.zavarral küzdő tanulók támogatása </w:t>
      </w:r>
      <w:r>
        <w:rPr>
          <w:rFonts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u w:val="single"/>
        </w:rPr>
        <w:t>200 e F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Móra Ferenc Általános Iskola                   200 e F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ECSKÉ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redeti előirányzat:</w:t>
        <w:tab/>
        <w:t xml:space="preserve">    65 250 e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  5 647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Csökkenés:                        1 926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ódosított előirányzat   68 971 e Ft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Előirányzat változás: 3 721 e Ft, mely a főkönyvi könyvelésben rögzítésre került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 3 567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talános Iskola:</w:t>
        <w:tab/>
        <w:t xml:space="preserve">                          2 013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köziotthonos Óvoda:</w:t>
        <w:tab/>
        <w:tab/>
        <w:t xml:space="preserve">  1 554 e Ft</w:t>
      </w:r>
      <w:r>
        <w:rPr>
          <w:rFonts w:cs="Arial" w:ascii="Arial" w:hAnsi="Arial"/>
          <w:b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júliusi normatíva lemondás</w:t>
      </w:r>
      <w:r>
        <w:rPr>
          <w:rFonts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-280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Napköziotthonos Óvoda                       -  280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júliusi normatíva pótigény</w:t>
      </w:r>
      <w:r>
        <w:rPr>
          <w:rFonts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1 004 e F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 xml:space="preserve">Általános Iskola                                     1 004 e Ft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 xml:space="preserve">2011. évi  normatíva pótigény </w:t>
      </w:r>
      <w:r>
        <w:rPr>
          <w:rFonts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1076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 xml:space="preserve">Általános Iskola                                        905 e Ft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 xml:space="preserve">Napköziotthonos Óvoda                           171 e Ft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októberi normatíva lemondás</w:t>
      </w:r>
      <w:r>
        <w:rPr>
          <w:rFonts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u w:val="single"/>
        </w:rPr>
        <w:t>-1 646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Általános Iskola                                    -1 646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Napköziotthonos  Óvoda                              0 e F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A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Állami normatív támogatás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Eredeti előirányzat:</w:t>
        <w:tab/>
        <w:t xml:space="preserve">     10 08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övekedés:</w:t>
        <w:tab/>
        <w:tab/>
        <w:t xml:space="preserve">          996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Csökkenés:                            450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ódosított előirányzat     10 630 e F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Előirányzat változás: 546 e Ft, mely a főkönyvi könyvelésben rögzítésre kerül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övekedé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  <w:u w:val="single"/>
        </w:rPr>
        <w:t>2012. évi kereset-kiegészítés támogatása</w:t>
      </w:r>
      <w:r>
        <w:rPr>
          <w:rFonts w:cs="Arial" w:ascii="Arial" w:hAnsi="Arial"/>
          <w:sz w:val="22"/>
          <w:szCs w:val="22"/>
        </w:rPr>
        <w:tab/>
        <w:tab/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 824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köziotthonos Óvoda:</w:t>
        <w:tab/>
        <w:tab/>
        <w:t xml:space="preserve">  824 e Ft</w:t>
      </w:r>
      <w:r>
        <w:rPr>
          <w:rFonts w:cs="Arial" w:ascii="Arial" w:hAnsi="Arial"/>
          <w:b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>2012. júliusi normatíva lemondás</w:t>
      </w:r>
      <w:r>
        <w:rPr>
          <w:rFonts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-31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Napköziotthonos Óvoda                       - 314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 xml:space="preserve">2011. évi  normatíva pótigény </w:t>
      </w:r>
      <w:r>
        <w:rPr>
          <w:rFonts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172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 xml:space="preserve">Napköziotthonos Óvoda                        172 e Ft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  <w:u w:val="single"/>
        </w:rPr>
        <w:t>2012. októberi normatíva lemondás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-136 e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Napköziotthonos Óvoda                       -136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önkormányzati támogatásokat</w:t>
      </w:r>
      <w:r>
        <w:rPr>
          <w:rFonts w:cs="Arial" w:ascii="Arial" w:hAnsi="Arial"/>
          <w:sz w:val="22"/>
          <w:szCs w:val="22"/>
        </w:rPr>
        <w:t xml:space="preserve"> tekintve a fenti táblázatok közül a teljesítések mutatnak valós képet, miszerint a Társult önkormányzatok mindegyike kevesebb támogatással kellett hogy hozzájáruljon az intézményei működéséhez, mint azt tervezté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2012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Kiadások </w:t>
            </w:r>
            <w:r>
              <w:rPr>
                <w:rFonts w:cs="Arial" w:ascii="Arial" w:hAnsi="Arial"/>
                <w:b/>
                <w:sz w:val="22"/>
                <w:szCs w:val="22"/>
              </w:rPr>
              <w:t>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iadások </w:t>
      </w:r>
      <w:r>
        <w:rPr>
          <w:rFonts w:cs="Arial" w:ascii="Arial" w:hAnsi="Arial"/>
          <w:b/>
          <w:sz w:val="22"/>
          <w:szCs w:val="22"/>
        </w:rPr>
        <w:t>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2012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492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9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iadások teljesítése társulási tagonként, és kiadás típusonként:</w:t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ná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kaadói járulé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f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halmozási kiad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 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6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betűnő adat a f</w:t>
      </w:r>
      <w:r>
        <w:rPr>
          <w:rFonts w:cs="Arial" w:ascii="Arial" w:hAnsi="Arial"/>
          <w:bCs/>
          <w:sz w:val="22"/>
          <w:szCs w:val="22"/>
        </w:rPr>
        <w:t xml:space="preserve">elhalmozási kiadásoknál kimutatott teljesülési arány, amely alapján megállapítható, hogy a 2011. költségvetési évben csak a Bokodon valósult meg beruházá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2. évi költségvetés eredeti előirányzatához viszonyítva a </w:t>
      </w:r>
      <w:r>
        <w:rPr>
          <w:rFonts w:cs="Arial" w:ascii="Arial" w:hAnsi="Arial"/>
          <w:b/>
          <w:sz w:val="22"/>
          <w:szCs w:val="22"/>
        </w:rPr>
        <w:t>Társulás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2012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9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2</w:t>
            </w:r>
          </w:p>
        </w:tc>
      </w:tr>
      <w:tr>
        <w:trPr>
          <w:trHeight w:val="3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8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2012. évi költségvetés eredeti előirányzathoz viszonyítva a </w:t>
      </w:r>
      <w:r>
        <w:rPr>
          <w:rFonts w:cs="Arial" w:ascii="Arial" w:hAnsi="Arial"/>
          <w:b/>
          <w:sz w:val="22"/>
          <w:szCs w:val="22"/>
        </w:rPr>
        <w:t>Társulás tagjainál</w:t>
      </w:r>
      <w:r>
        <w:rPr>
          <w:rFonts w:cs="Arial" w:ascii="Arial" w:hAnsi="Arial"/>
          <w:sz w:val="22"/>
          <w:szCs w:val="22"/>
        </w:rPr>
        <w:t xml:space="preserve"> az alábbiak szerint alakult 2012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6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7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1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18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iadási előirányzatok változása társulási tagonként, és kiadás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hoz viszonyítv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munkaadói járulék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elhalmozási kiadáshoz viszonyítv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92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5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2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2. évi adó- és járulékváltozások ellentételezésére szolgáló kompenzáció központi támogatása miatt növekedett az intézmények személyi juttatás előirányzata, ezzel párhuzamosan a munkaadót terhelő járulékok előirányzata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ologi kiadások előirányzata a 2012. évi könyvtári érdekeltség növelő támogatások mértékével növekedett a bevételi előirányzat részéletezésének megfelelőe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ologi kiadások Szákszend tekintetében a beilleszkedési zavarokkal küzdő gyermekek támogatásának mértékével, 250 E Ft-tal emelkedett. A szákszendi könyvtár dologi kiadását Szákszend Község Önkormányzata 170 E Ft-tal csökkentette, amely felhalmozási kiadásra került átcsoportosításra. Azonban a tervezett számítógép beszerzése 100 E Ft alatti értéken valósult meg, így végül a dologi kiadások terhére lett elszámol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ecskédi önkormányzat 724 Ft támogatást adott tankönyvvásárlásra, emiatt nőtt a dologi kiadás. Egyúttal 165 E Ft-tal csökkentette a dologi kiadás előirányzatát, amit felhalmozási kiadásra csoportosított át. Így összességében 559 E Ft-tal növekedett a dologi kiadás előirányzata, és 165 E Ft-tal a felhalmozási kiadás előirányza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adási előirányzatok teljesülése összességében 97 %, ami rendkívül takarékos felhasználásra és jó tervezésre uta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rsulás költségvetési teljesülése intézményegységenként és mérleg főösszegenkén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ek pénzügyi, számviteli, gazdasági feladatait a bokodi Polgármesteri Hivatal látta el 2012. évben, a korábbi évektől eltérően az ÁMK önálló elszámolási számláin bonyolódott a pénzforgalo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r. Nemere Zoltán Óvoda Bokod bevétele 39 770 E Ft, kiadása 39 478 E Ft, az eltérés mértéke 292 E F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Móra Ferenc Általános Iskola bevétele 79 103 E Ft, kiadása 79 103 E Ft, a Könyvtár bevétele 3 782 E Ft, kiadása 3 782 E Ft, és a Művelődési Ház (Bokod) bevétele 5 023 E Ft, kiadása 5 023 E Ft, eltérés ninc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felejcs Óvoda Dad bevétele 22 500 E Ft, kiadása 22 785 E Ft eltérés mértéke -285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cskédi Napközi Otthonos Óvoda bevétele 43 204 E Ft, kiadása 42 562 E Ft, az eltérés mértéke 642 E Ft. A Kecskédi Általános Iskola bevétele 85 839 E Ft, kiadása 83 400 E Ft, az eltérés mértéke 2 439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skuckó Napközi Otthonos Óvoda (Szákszend) bevétele 25 013 E Ft, kiadása </w:t>
        <w:br/>
        <w:t>24 339 E Ft, az eltérés mértéke 674 E Ft. Az Öveges József Általános Iskola és Könyvtár (Szákszend) 58 044 E Ft, kiadása 59 255 E Ft, az eltérés mértéke -1211 E Ft. A Könyvtár (Szákszend) intézmény esetében 2 854 E Ft, kiadása 2 666 E Ft, az eltérés mértéke 188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2013. évre áthúzódó kifizetése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skolák államosítás számos változást eredményezett az önkormányzatok életében. Tekintettel arra, hogy a Társulás nem rendelkezik iskolákkal így azokra kiadásokat sem terveztünk. Előzetes döntések alapján ezen számlákat az előző évi pénzmaradványokból kívánják finanszírozni az önkormányzato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Sajnos a mai napig még nem bocsátották a rendelkezéseinkre bizonyos bérek elszámolását, így ezekről a kiadásokról a későbbiekben kell majd elszámolni az óvodák tekintetében. Ezek nélkül a 2012. évi elszámolás a következők szerint alakul az ÁMK tekintetében:</w:t>
      </w:r>
    </w:p>
    <w:tbl>
      <w:tblPr>
        <w:tblW w:w="8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780"/>
        <w:gridCol w:w="1760"/>
        <w:gridCol w:w="2020"/>
      </w:tblGrid>
      <w:tr>
        <w:trPr>
          <w:trHeight w:val="2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lt. Iskola Bokod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Óvoda Bokod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kod összesen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többlet támogatás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 évi normatív tám.felül vizsg. M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8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 évi normatív tám.elszámolá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évet terh. 2013.-ban kiegy.száml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9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95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decemberben kifiz.szem.jutt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ás mindösszese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0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0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780"/>
        <w:gridCol w:w="1760"/>
      </w:tblGrid>
      <w:tr>
        <w:trPr>
          <w:trHeight w:val="51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felejcs Óvoda Dad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 összesen: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többlet támogatás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5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 évi normatív tám.felül vizsg. M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 évi normatív tám.elszámolá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évet terh. 2013.-ban kiegy.száml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decemberben kifiz.szem.jutt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ás mindösszese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  <w:t>-11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 alapján Dad községnek még 116 E Ft-ot kellene fizetni a tavalyi év elszámolására, azonban ha figyelembe veszzük a hivatal működésére befizetett 24 E Ft többletet a végösszeg 92 E Ft-ra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780"/>
        <w:gridCol w:w="1760"/>
        <w:gridCol w:w="2020"/>
      </w:tblGrid>
      <w:tr>
        <w:trPr>
          <w:trHeight w:val="51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ltalános Iskola Kecskéd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voda Kecskéd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cskéd összesen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többlet támogatás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1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 évi normatív tám.felül vizsg. M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 évi normatív tám.elszámolá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2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évet terh. 2013.-ban kiegy. száml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9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96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decemberben kifiz.szem.jutt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66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66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ás mindösszese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4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  <w:t>308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 alapján Kecskéd részére Bokod község 3086 E Ft-ot tartozik visszafize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1780"/>
        <w:gridCol w:w="1760"/>
        <w:gridCol w:w="2020"/>
      </w:tblGrid>
      <w:tr>
        <w:trPr>
          <w:trHeight w:val="51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lt. Iskola Szákszend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voda Szákszend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ákszend összesen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többlet támogatás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9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. évi normatív tám.felül vizsg. M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3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 évi normatív tám.elszámolá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0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évet terh. 2013.-ban kiegy.száml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09</w:t>
            </w:r>
          </w:p>
        </w:tc>
      </w:tr>
      <w:tr>
        <w:trPr>
          <w:trHeight w:val="270" w:hRule="atLeast"/>
        </w:trPr>
        <w:tc>
          <w:tcPr>
            <w:tcW w:w="3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.decemberben kifiz.szem.jutt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</w:t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ás mindösszese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40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  <w:t>-213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számoláshoz hozzátartozik a hivatal működésére 2012. évben befizetett hozzájárulás, amely 98 E Ft elmaradást mutat, így Szákszend község 2233 E Ft-tal tartozik Bokod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1. számú melléklet mutatja a Társulásra vonatkozóan a 2012. évi ténylegesen befolyt bevételeket, és a teljesített kiadásokat mérlegszerűen, településenké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. számú melléklet mutatja a Társulásra vonatkozóan a 2012. év ténylegesen befolyt bevételeit, és a teljesített kiadásokat mérlegszerűen, kiemelt előirányzatonként, településenkén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3. számú melléklet mutatja Társulásra vonatkozóan intézményenkénti részletezésben, kiemelt előirányzatonként a bevételek és a kiadások teljesül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. számú melléklet mutatja a Társulás költségvetési létszámtervének teljesülését 2012.  évbe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5. számú melléklet mutatja a településekre vonatkoztatva 2012. évre vonatkozóan az eredeti és módosított előirányzatokat, a teljesítéseket kiemelt előirányzatonként és intézményenkén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tiek alapján a Társulás 2012. évi gazdálkodásról elmondható, hogy a kötelező feladatok ellátása, az intézmények működésének finanszírozása folyamatosan biztosított volt. A szükséges személyi- és tárgyi feltételek pénzügyi hátterét a Társulási tagok megteremtették. Elsődleges cél volt a 2012. évben is a működés színvonalának megtartása és az intézmények kiadásainak bevételi forrás biztosít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beszámolóban leírt teljesülési arányok, előirányzat változások, valamint a bevételek és kiadások különbözete alapján megállapítható, hogy a Társulás tagjai, és az intézményegység-vezetők takarékos és megfontolt gazdálkodást folytatattak. Ezt bizonyítják a megfelelő mértékű teljesülési arányok, amelyek az előirányzatban meghatározott kereteiken belül marad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2012. évi gazdálkodásról szóló beszámolót megtárgyalni és elfogadni szíveskedje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kod, 2013. április 15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Beszámoló a 2012. évi költségvetés végrehajtásáró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 Képviselő-testülete elfogadásra ajánlja Bokod-Dad-Kecskéd- Szákszend Községi Önkormányzatok Közoktatási és Közművelődési Intézményfenntartó Társulás Társulási Tanácsa a Bokod-Dad-Kecskéd- Szákszend Községi Önkormányzatok Közoktatási és Közművelődési Intézményfenntartó Társulás számára a 2012. évi költségvetés végrehajtásáról szóló beszámolót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65 132 Ft bevétellel,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362 393 Ft kiadással 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ogadja el, az alábbi településenkénti részletezésben, az 1., 2., 3., 4., 5. számú mellékletnek megfelelően: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693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oko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7 67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7 38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2 5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2 78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ecské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9 04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5 96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zákszen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5 9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6 2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iadá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április 3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868"/>
        </w:tabs>
        <w:ind w:left="286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Style12">
    <w:name w:val="§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34:00Z</dcterms:created>
  <dc:creator>user</dc:creator>
  <dc:description/>
  <dc:language>en-US</dc:language>
  <cp:lastModifiedBy>user</cp:lastModifiedBy>
  <cp:lastPrinted>2011-11-17T11:12:00Z</cp:lastPrinted>
  <dcterms:modified xsi:type="dcterms:W3CDTF">2013-04-17T14:37:00Z</dcterms:modified>
  <cp:revision>4</cp:revision>
  <dc:subject/>
  <dc:title>Jegyzőkönyv</dc:title>
</cp:coreProperties>
</file>